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о проведении запроса предложений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зоне действия ЦТЭ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737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заказчиков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г. Уфа, Уфимском и Чишминском районах, в част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193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 и  абонентское оборудование предоставляется ОАО «Башинформсвязь» (Приложение 2 к ТЗ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- сентябрь 2014 г.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комплексных подключений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ребуемую отчетность по материалам и оборудован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вовать  в  контрольных  осмотрах  выполненных  работ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 г. Уфа, ул. Ленина, д. 32, Цех ИПУС, Перельман И.И., т./ф.: 251-61-01, 275-62-20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г.Уфа, Уфимский и Чишминский районы;</w:t>
      </w:r>
      <w:r>
        <w:rPr>
          <w:sz w:val="22"/>
          <w:szCs w:val="22"/>
          <w:lang w:val="en-US"/>
        </w:rPr>
        <w:t xml:space="preserve">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/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менения  технических  данных  при  подключении  абонента  запрещены  без  согласования  с  ОТУ.  Произведенные  технические  изменения  должны  передаваться  в  ОТУ  в  день подключения  абонен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/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1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270 подключений до 30 сентября 2014 г.</w:t>
      </w:r>
    </w:p>
    <w:p>
      <w:pPr>
        <w:pStyle w:val="Normal"/>
        <w:keepNext w:val="true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иметь опыт подключения услуг ШПД, включая интернет по технологии Ethernet и IPTV, а также КТВ физическим лицам на сетях ОАО «Башинформсвязь», ОАО «Ростелеком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вгуст - сентябрь 2014 г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1. </w:t>
      </w:r>
      <w:r>
        <w:rPr/>
        <w:t>Инструменты и материалы, необходимые на одно подключения, приобретаемые  Подрядчиком и входящие в стоимость подключения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2. </w:t>
      </w:r>
      <w:r>
        <w:rPr/>
        <w:t>Среднее количество материалов и оборудования</w:t>
      </w:r>
      <w:r>
        <w:rPr>
          <w:bCs/>
          <w:sz w:val="22"/>
          <w:szCs w:val="22"/>
        </w:rPr>
        <w:t xml:space="preserve"> </w:t>
      </w:r>
      <w:r>
        <w:rPr/>
        <w:t>на 1 подключение, выдаваемое Заказчиком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3. </w:t>
      </w:r>
      <w:r>
        <w:rPr>
          <w:lang w:eastAsia="en-US"/>
        </w:rPr>
        <w:t>Порядок подключения Услуг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</w:t>
      </w:r>
      <w:r>
        <w:rPr/>
        <w:t>Приложение 1</w:t>
      </w:r>
    </w:p>
    <w:p>
      <w:pPr>
        <w:pStyle w:val="Normal"/>
        <w:spacing w:lineRule="atLeast" w:line="120"/>
        <w:jc w:val="right"/>
        <w:rPr/>
      </w:pPr>
      <w:r>
        <w:rPr/>
        <w:t>к Техническому заданию</w:t>
      </w:r>
    </w:p>
    <w:p>
      <w:pPr>
        <w:pStyle w:val="Normal"/>
        <w:spacing w:lineRule="atLeast" w:line="12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Инструменты и материалы, необходимые на одно подключения, приобретаемые  Подрядчиком и входящие в стоимость подключе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00"/>
        <w:gridCol w:w="1313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ый монтажный инструмент</w:t>
            </w:r>
            <w:r>
              <w:rPr>
                <w:b/>
                <w:color w:val="000000"/>
              </w:rPr>
              <w:t>(сварочный  аппарат, кримпер,  машинка  для  натяжения  стальной  ленты  и  др.)</w:t>
            </w:r>
            <w:r>
              <w:rPr>
                <w:color w:val="000000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нектор RJ -45, RJ-11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UTP 2*2*0.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телефонная RJ-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компьютерная RJ-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F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 (бочка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Р-911(TV-штекер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бы  крепления  №3,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0+4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spacing w:lineRule="atLeast" w:line="120"/>
        <w:jc w:val="right"/>
        <w:rPr/>
      </w:pPr>
      <w:r>
        <w:rPr/>
        <w:t>к Техническому заданию</w:t>
      </w:r>
    </w:p>
    <w:p>
      <w:pPr>
        <w:pStyle w:val="Normal"/>
        <w:spacing w:lineRule="atLeast" w:line="12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Среднее количество материалов и оборудования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на 1 подключение, выдаваемое Заказчиком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4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0"/>
        <w:gridCol w:w="1313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орудование и 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ОКАД  ТПОД2-П-02ХВ (или аналогичны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 100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SC-SC/APC SM9/125- 1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ШОС –SM- 1м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жим натяжно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Крюк  анкерный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яжка проводов(150мм*3,6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Хомут-стяжка FK 100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-скотч 88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нта 2900R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льза КДЗС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ут 19/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утер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дер (Set Top Box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ой приемник КТ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ический терминал(ONT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Лента  монтажная стальная  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м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мок  для  монтажной  лент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ронштейн СА-1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 - т.е. от негативных (отрицательных) форм ответов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2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1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360" w:hanging="473"/>
        <w:rPr/>
      </w:pPr>
      <w:r>
        <w:rPr>
          <w:b/>
        </w:rPr>
        <w:t>Требования к оформлению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(при необходимости) с Абонентом письменный Договор на оказание услуг связи на услуги  телефонии и/или Интернет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по технологи </w:t>
      </w:r>
      <w:r>
        <w:rPr>
          <w:lang w:val="en-US" w:eastAsia="en-US"/>
        </w:rPr>
        <w:t>FTTH</w:t>
      </w:r>
      <w:r>
        <w:rPr>
          <w:lang w:eastAsia="en-US"/>
        </w:rPr>
        <w:t>(</w:t>
      </w:r>
      <w:r>
        <w:rPr>
          <w:lang w:val="en-US" w:eastAsia="en-US"/>
        </w:rPr>
        <w:t>GPON</w:t>
      </w:r>
      <w:r>
        <w:rPr>
          <w:lang w:eastAsia="en-US"/>
        </w:rPr>
        <w:t xml:space="preserve">). При этом он должен  соблюдать требования по заполнению необходимых документов; требовать от Абонента подписания Актов и Договоров (при необходимости). 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 в 2 (двух) экземплярах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Удостоверяющий документ, позволяющий проводить работы от лица Заказчика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Заявления на подключения Услуг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об оказании услуг связи с Абонентом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выполненных 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приема-передачи (оборудования)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имущества (к Договору Аренды, при необходимости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настоящего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4-00ч. передавать Заказчику оригиналы корректно оформленного и подписанного Договора с Актами: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подключения Услуг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абонентского Договора об оказании услуг связи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выполненных работ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(оборудования)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 приема-передачи имущества (при необходимости),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при этом данную документацию сопровождать Реест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3"/>
        </w:numPr>
        <w:suppressAutoHyphens w:val="false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13"/>
        </w:numPr>
        <w:suppressAutoHyphens w:val="false"/>
        <w:ind w:left="720" w:hanging="153"/>
        <w:jc w:val="both"/>
        <w:rPr/>
      </w:pPr>
      <w:r>
        <w:rPr/>
        <w:t>Номера телефонов технической поддержки и координаторов, дежурные номера телефонов Оператор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5"/>
        </w:numPr>
        <w:suppressAutoHyphens w:val="false"/>
        <w:jc w:val="both"/>
        <w:rPr/>
      </w:pP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5"/>
        </w:numPr>
        <w:suppressAutoHyphens w:val="false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ind w:left="568" w:hanging="568"/>
        <w:jc w:val="both"/>
        <w:rPr/>
      </w:pPr>
      <w:r>
        <w:rPr>
          <w:lang w:eastAsia="en-US"/>
        </w:rPr>
        <w:t>5.2        Инсталлятор осуществляет от имени Заказчика доставку и передачу Абоненту  Оконечного            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10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10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10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10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, предоставляет информацию об Услугах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ind w:left="360" w:hanging="473"/>
        <w:rPr>
          <w:b/>
          <w:b/>
        </w:rPr>
      </w:pPr>
      <w:r>
        <w:rPr>
          <w:b/>
        </w:rPr>
        <w:t>Требования к выполнению работ по монтажу ВОК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ысота подвески ОК на опорах ВЛ и расстояния между ОК и проводами этих ВЛ определяются по          условиям работы проводов в пролетах в соответствии с требованиями раздела 2.5 ПУЭ.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/>
        <w:tab/>
        <w:t xml:space="preserve">        Расстояния по горизонтали от ОК, подвешенных ниже проводов ВЛ, при наибольшем их отклонении до ближайших частей производственных, складских, административно-бытовых и общественных зданий и сооружений, лесных насаждений, крон деревьев должны быть не менее предусмотренных разделами 2.4 и 2.5 ПУЭ для неизолированных проводов ВЛ соответствующего класса напряжения.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онтаж муфт должен производиться в строгом соответствии с инструкцией по монтажу конкретного типа муфты, разработанной и предоставленной изготовителем (поставщиком) муфт.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Измерить уровень оптического сигнала на выходе  сплиттера  в муфте. Уровень должен быть не менее -5 dBm на длине волны 1550nm. (занести в протокол) 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осле монтажа абонентской линии и оптической коробки измерить входной уровень оптического сигнала у абонента. (Уровень у абонента не должен отличаться от уровня на выходе сплиттера в муфте более чем на 1.5 dBm. (занести в протокол) 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выполнении работ должны выполняться требования ГОСТ, СНиП и НД Минэнерго России и Минсвязи России ( ПУЭ, ВСН, ОСТН).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боты по подвеске и монтажу ОК не должны производиться при гололеде, осадках в виде дождя и снега, грозе и скорости ветра более 10 м/с. Подвеска и монтаж ОК должны производиться при температуре, значение которой не ниже указанного изготовителем кабеля.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Раскатка и подвеска ОК должны производиться комплексной бригадой под руководством опытного производителя работ (мастера).</w:t>
      </w:r>
    </w:p>
    <w:p>
      <w:pPr>
        <w:pStyle w:val="Normal"/>
        <w:widowControl/>
        <w:numPr>
          <w:ilvl w:val="1"/>
          <w:numId w:val="6"/>
        </w:numPr>
        <w:suppressAutoHyphens w:val="false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ыровнять запас  на спуске с опоры абонентского оптического кабеля с запасом подвесного кабеля. Ввод абонентского кабеля осуществлять через тонкие, одинарные патрубки муфты (МТОК-Л6, МТОК-Г3). Если все патрубки заняты, использовать комплект №11 для ввода кабеля в овальный патрубок (МТОК-Л6).Для герметизации ввода использовать скотч ленту мастичную 2900 и трубку ТУТ 19/5.В муфте абонентский кабель крепить к кассете. Разделку абонентского кабеля осуществлять с таким расчетом, чтобы после сварки осталось минимум 3 витка волокна в кассете. Соединение абонентского оптического кабеля с пигтейлом осуществлять при помощи сварки. Кабель и пигтейл отмаркировать. При сварке использовать гильзы КДЗС, размера соответствующего креплению для гильз в кассете муфты (как правило -  40 мм). Уложить гильзу КДЗС и запас волокна в кассету муфты на штатные места с соблюдением требуемого радиуса. Оптический пигтейл закрепить  на выходе из кассеты клейкой лентой или кабельной стяжкой, не допуская при этом  механических нагрузок на волокно. Перед подключением к сплитеру очистить торец оптического пигтейла чистой безворсовой салфеткой. При необходимости применить спирт Пропанол-2. Проверить чистоту торца при помощи видеомикроскопа. При подключении оптического пигтейла к сплиттеру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shd w:fill="FFFFFF" w:val="clear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ОВАНО: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442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ткрытое акционерное общество «Башинформсвязь»  (ОАО «БАШИНФОРМСВЯЗЬ»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13.55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крытое акционерное общество «Башинформсвязь»  (ОАО «БАШИНФОРМСВЯЗЬ»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6.%2"/>
      <w:lvlJc w:val="left"/>
      <w:pPr>
        <w:tabs>
          <w:tab w:val="num" w:pos="709"/>
        </w:tabs>
        <w:ind w:left="659" w:hanging="37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>
        <w:sz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40"/>
        </w:tabs>
        <w:ind w:left="1540" w:hanging="831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26:00Z</dcterms:created>
  <dc:creator>Ilgiz Kalmetev</dc:creator>
  <dc:description/>
  <cp:keywords/>
  <dc:language>en-US</dc:language>
  <cp:lastModifiedBy>e.farrahova</cp:lastModifiedBy>
  <cp:lastPrinted>2014-08-11T13:23:00Z</cp:lastPrinted>
  <dcterms:modified xsi:type="dcterms:W3CDTF">2014-08-12T03:50:00Z</dcterms:modified>
  <cp:revision>15</cp:revision>
  <dc:subject/>
  <dc:title/>
</cp:coreProperties>
</file>